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2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16.14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2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0 85   41 60 00 B8  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B 00 01 00   20 01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2 0A 08 83   </w:t>
      </w:r>
      <w:r>
        <w:rPr>
          <w:rFonts w:cs="Courier New" w:ascii="Courier New" w:hAnsi="Courier New"/>
          <w:sz w:val="24"/>
          <w:szCs w:val="24"/>
        </w:rPr>
        <w:t>6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3 2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3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9 0F 0A   07 03 13 </w:t>
      </w:r>
      <w:r>
        <w:rPr>
          <w:rFonts w:cs="Courier New" w:ascii="Courier New" w:hAnsi="Courier New"/>
          <w:sz w:val="24"/>
          <w:szCs w:val="24"/>
        </w:rPr>
        <w:t>32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20:   75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2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1D 03 90 90   A3 03 04 1E   02 81 81 0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01 8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289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A4 45 0E 85   01 60 10 E8   1E 01 10 01   12 02 40 9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673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45 64 0D 85   01 60 10 B8   2B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6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81 8A 0F 85   41 60 00 48   24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61 46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6E 01 09 01   21 08 83 10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83 24 80 75   64 0F 00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5-01-01T11:28:00Z</dcterms:modified>
  <cp:revision>11</cp:revision>
  <dc:subject/>
  <dc:title>Вариант 16</dc:title>
</cp:coreProperties>
</file>